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38939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9643543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4 DE MARÇ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1/09, APOSTO AO PROJETO DE LEI Nº 538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REINHOLD STEPHANES JUNIOR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ORGANIZA E CONSTITUI A PROTEÇÃO AO PATRIMÔNIO CULTURAL IMATERIAL DO PARANÁ E DÁ OUTRAS PROVIDÊNCIAS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3/09, APOSTO AO PROJETO DE LEI Nº 547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RTAGÃO DE MATOS LEÃO JUNIOR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ALTERA E ESTENDE OS BENEFÍCIOS DA LEI Nº 15.758, DE 27/12/07, AOS CRÉDITOS DE NATUREZA NÃO TRIBUTÁRIA, NOS TERMOS DA LEI Nº 4320/64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TO Nº 054/09, APOSTO AO PROJETO DE LEI Nº 004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UTORIA DO DEPUTADO FERNANDO SCANAVACA.</w:t>
      </w:r>
    </w:p>
    <w:p>
      <w:pPr>
        <w:pStyle w:val="Corpodetexto3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ESTABELECE NORMAS PARA A PUBLICAÇÃO DE ATOS OFICIAIS, POR AGENTES E ÓRGÃOS PÚBLICOS N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57/09, APOSTO AO PROJETO DE LEI Nº 190/08 DE</w:t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UTORIA DO DEPUTADO NEREU MOURA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TEM POR OBJETIVO ASSEGURAR AOS PROPIETÁRIOS RURAIS O DIREITO DE EXPLORAR ECONOMICAMENTE A MADEIRA DE ÁRVORES NATIVAS VÍTIMAS DE CAUSAS NATURAIS (VENTOS, TEMPESTADES, RAIOS, DOENÇAS) EM TODO O ESTADO DO PARANÁ, NA FORMA QUE MENCION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58/09, APOSTO AO PROJETO DE LEI Nº 165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6/09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ISPÕE SOBRE AS DIRETRIZES ORÇAMENTÁRIAS PARA O EXERCÍCIO FINANCEIRO DE 2010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62/09, APOSTO AO PROJETO DE LEI Nº 241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ROSANE FERREIRA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ISPÕE SOBRE O ATENDIMENTO MULTIDISCIPLINAR A HOMENS AUTORES DE VIOLÊNCIA INTRAFAMILIAR E DO GÊNERO, NO ESTADO DO PARANÁ E DÁ, OUTRAS PROVIDENCI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2/09, APOSTO AO PROJETO DE LEI Nº 292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MARCELO RANGEL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INSTITUI A SEMANA ESTADUAL DE VALORIZAÇÃO DA PESSOA COM DEFICIÊNCIA, A SER CELEBRADA ANUALMENTE, COM INÍCIO NO DIA 03 DE DEZEMBRO, DIA INTERNACIONAL DAS PESSOAS COM DEFICIÊNC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73/09, APOSTO AO PROJETO DE LEI Nº 155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5/09.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QUE AUTORIZA REALIZAR REPASSE DE RECURSOS PÚBLICOS, MEDIANTE CONVÊNIO, ACORDO, AJUSTE OU OUTRO INSTRUMENTO CONGÊNERE, A ENTIDADES SEM FINS LUCRATIVOS, DECLARADAS DE UTILIDADE PÚBLICA PELA ASSEMBLÉIA LEGISLATIVA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4/09, APOSTO AO PROJETO DE LEI Nº 301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ALTERA A REDAÇÃO DO ARTIGO 1º DA LEI Nº 14.274 DE 24/12/2003. QUE DISPÕE SOBRE A RESERVA DE VAGAS A AFRO-DESCENDENTES EM CONCURS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5/09, APOSTO AO PROJETO DE LEI Nº 028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OUGLAS FABRÍCIO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INSTITUI A OBRIGATORIEDADE DE EXISTÊNCIA DE SISTEMA DE AR CONDICIONADO EM AMBULÂNCIA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6/09, APOSTO AO PROJETO DE LEI Nº 100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NTONIO ANIBELLI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ENOMINA DOUTOR FRANCISCO CUNHA PEREIRA FILHO O TRECHO (PRIVATIZADO) DE CURITIBA ATÉ O MUNICÍPIO DA LAPA DA RODOVIA BR-476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77/09, APOSTO AO PROJETO DE LEI Nº 138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ALTERA O ART. 1º DA LEI Nº 12.811, DE 21 DE DEZEMBRO DE 1999, QUE CRIOU A CIRETRAN DA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80/09, APOSTO AO PROJETO DE LEI COMPLEMENTAR Nº 423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.</w:t>
      </w:r>
    </w:p>
    <w:p>
      <w:pPr>
        <w:pStyle w:val="Corpodetexto3"/>
        <w:jc w:val="both"/>
        <w:rPr/>
      </w:pPr>
      <w:r>
        <w:rPr>
          <w:rFonts w:cs="Arial" w:ascii="Arial" w:hAnsi="Arial"/>
          <w:bCs/>
          <w:sz w:val="32"/>
          <w:szCs w:val="32"/>
        </w:rPr>
        <w:t>QUE DISPÕE SOBRE O USO DE MEIO ELETRÔNICO PARA A TRAMITAÇÃO DE PROCESSOS, COMUNICAÇÃO DE ATOS E TRANSMISSÃO DE PEÇAS, NO ÂMBITO DE SUAS ATRIBUIÇÕES, E DÁ OUTRAS PROVIDÊNCIA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5/10, APOSTO AO PROJETO DE LEI Nº 656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ALTERA DISPOSITIVOS DA LEI Nº16.135/2009. (TELEMARKETING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6/10, APOSTO AO PROJETO DE LEI Nº 018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IDA BORGHETTI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ISPÕE SOBRE A RECICLAGEM DE LIXO RECOLHIDO NAS REDES DE PESCA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9/10, APOSTO AO PROJETO DE LEI Nº 340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JOCELITO CANTO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ISPENSA A COMPROVAÇÃO DA CONCLUSÃO DO ANTIGO ENSINO PRIMÁRIO E GINÁSIO, PARA AQUELES QUE COMPROVEM A CONCLUSÃO DO ENSINO MÉDIO OU NA ÉPOCA COLEGIAL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0/10, APOSTO AO PROJETO DE LEI Nº 257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REU MOURA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ISPÕE SOBRE O AFASTAMENTO DE PROFESSORES ESTADUAIS PARA FREQÜENTAR CURSOS DE PÓS-GRADUAÇÃO OU DOUTOR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1/10, APOSTO AO PROJETO DE LEI Nº 425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CLAUDIO ROMANELLI.</w:t>
      </w:r>
    </w:p>
    <w:p>
      <w:pPr>
        <w:pStyle w:val="Corpodetexto3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ENOMINA CENTRO DE EDUCAÇÃO PROFISSIONAL AGRÍCOLA DEPUTADO MAMEDE, A ESCOLA ESTADUAL AGRÍCOLA LOCALIZADA NO MUNICÍPIO DE CAMBAR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2/10, APOSTO AO PROJETO DE LEI Nº 361/09 DE</w:t>
      </w:r>
    </w:p>
    <w:p>
      <w:pPr>
        <w:pStyle w:val="TextBody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AUTORIA DO DEPUTADO MARIO ROQUE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INSERE NO CALENDÁRIO TURÍSTICO OFICIAL DO ESTADO DO PARANÁ, A FESTA DA TAINHA E A FESTA DO PESCADOR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4/10, APOSTO AO PROJETO DE LEI Nº 528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ELIO RUSCH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DISPÕE SOBRE A EMISSÃO DE DECLARAÇÃO DE QUITAÇÃO ANUAL DE DÉBITOS PELAS PESSOAS JURÍDICAS PRESTADORAS DE SERVIÇOS PÚBLICOS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5/10, APOSTO AO PROJETO DE LEI Nº 658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S DEPUTADOS ROSANE FERREIRA E PASTOR EDSON PRACZYK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TORNA OBRIGATÓRIA A PREVISÃO E FUTURA INSTALAÇÃO DE HIDRÔMETROS INDIVIDUAIS PARA CADA UNIDADE DOMICILIAR OU DE CONSUMO, NO PROJETO E EXECUÇÃO DE NOVAS OBR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19/10, APOSTO AO PROJETO DE LEI Nº 120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024/10.</w:t>
      </w:r>
    </w:p>
    <w:p>
      <w:pPr>
        <w:pStyle w:val="TextBody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QUE OBJETIVA OBTER AUTORIZAÇÃO PARA A CONTRATAÇÃO DE EMPRÉSTIMO PELO GOVERNO DO ESTADO DO PARANÁ JUNTO À CAIXA ECONÔMICA FEDERAL, PARA A IMPLANTAÇÃO DO PROGRAMA DE ACELERAÇÃO DO CRESCIMENTO – PAC, COM A FINALIDADE DO EVENTO ESPORTIVO DA COPA DO MUNDO DE FUTEBOL DE 2014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23/10, APOSTO AO PROJETO DE LEI Nº 726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ROSANE FERREIRA.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QUE DISPÕE SOBRE O MONITORAMENTO EM TEMPO REAL DA QUALIDADE DO AR D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033/10, APOSTO AO PROJETO DE LEI Nº 619/09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06/09.</w:t>
      </w:r>
    </w:p>
    <w:p>
      <w:pPr>
        <w:pStyle w:val="Heading3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QUE OBJETIVA REGULAMENTAR OS PROCESSOS DISCIPLINARES DA POLÍCIA MILITAR DO ESTADO DO PARANÁ, CONFORME ESPECIFIC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COM RELATÓRIO DA C.C.J., CONSIDERANDO O VETO EM CONDIÇÕES DE SER APRECIADO PELO PLENÁR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sectPr>
      <w:type w:val="nextPage"/>
      <w:pgSz w:w="12240" w:h="15840"/>
      <w:pgMar w:left="1701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7:00Z</dcterms:created>
  <dc:creator>ASSEMBLEIA LEGISLATIVA</dc:creator>
  <dc:description/>
  <cp:keywords/>
  <dc:language>en-US</dc:language>
  <cp:lastModifiedBy>alep</cp:lastModifiedBy>
  <dcterms:modified xsi:type="dcterms:W3CDTF">2011-02-22T13:24:00Z</dcterms:modified>
  <cp:revision>16</cp:revision>
  <dc:subject/>
  <dc:title>1º SESSÃO LEGISLATIVA DA 17ª LEGISLATURA</dc:title>
</cp:coreProperties>
</file>